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273" w:hRule="atLeast"/>
        </w:trPr>
        <w:tc>
          <w:tcPr>
            <w:tcW w:w="110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567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ЛОЖЕНИЕ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567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 информационной справке</w:t>
            </w:r>
          </w:p>
          <w:p>
            <w:pPr>
              <w:pStyle w:val="Normal"/>
              <w:spacing w:lineRule="auto" w:line="240" w:before="0" w:after="0"/>
              <w:ind w:left="56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проведения областного                                                                                конкурса исследовательских работ</w:t>
            </w:r>
          </w:p>
          <w:p>
            <w:pPr>
              <w:pStyle w:val="Normal"/>
              <w:spacing w:lineRule="auto" w:line="240" w:before="0" w:after="0"/>
              <w:ind w:left="56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проектов "Моя профессиональная карье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и областного конкурса  исследовательских работ и про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Моя профессиональная карье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оминац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"Творческие  работы 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компьютерная презентация  о своей будущей профе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)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 теме "Профессия моей меч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107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3"/>
              <w:gridCol w:w="5342"/>
              <w:gridCol w:w="10"/>
              <w:gridCol w:w="2553"/>
              <w:gridCol w:w="1091"/>
              <w:gridCol w:w="1117"/>
              <w:gridCol w:w="19"/>
            </w:tblGrid>
            <w:tr>
              <w:trPr>
                <w:trHeight w:val="84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4"/>
                      <w:sz w:val="24"/>
                      <w:szCs w:val="24"/>
                    </w:rPr>
                    <w:t>Образовательная организац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милия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мя  участник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едня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ценка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нятое место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70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en-US"/>
                    </w:rPr>
                    <w:t>Обучающиеся 3-5 классов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 "Школа № 79 имени Н.А.Зайцев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едведев Алексей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 место</w:t>
                  </w:r>
                </w:p>
              </w:tc>
            </w:tr>
            <w:tr>
              <w:trPr/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улгакова Анит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2 место 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школа № 12" г. Арзамас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ласова Светла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редняя школа № 4 имени В.В.Клочкова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удряшова Екате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Стрельская основная общеобразовательна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кобеле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2 место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7" 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рпова 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Новинская школа" Богородский район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ижик По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Гимназия № 184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им Руслан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место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ючкова  Соф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 место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основская средняя школа № 2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арева А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Ошминская средняя 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улаева 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 мест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овет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аптев Владимир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место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Гимназия № 184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атвеева Александр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викова М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 место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6" 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аламатина Екате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место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Гимназия № 184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юбимова Ольг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 школа № 16 с углубленным изучением отдельных предметов" г.Арзамас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ихон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 место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Гимназия № 184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анфилова Екате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 место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Средняя школа № 102 с углубленным изучением отдельных предметов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ленко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Средняя школа № 102 с углубленным изучением отдельных предметов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юснина А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 место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Большемакателем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Щипано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 место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Гимназия № 184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ахутина Эльвир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6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Черняева Ксен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ишова Елизовет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йзулин Кирилл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 мест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12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нчакова Вале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ебедева Дарь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 мест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огунова Анастас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 место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алтыкова Ма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Шатков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орин Дмитри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ДО "Детско-юношеский центр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изякин Иван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6" 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кеев Егор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 место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Межшкольный учебный комбинат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логина Викто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место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6" 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ухин Максим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анина Татья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ворова Вале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место</w:t>
                  </w:r>
                </w:p>
              </w:tc>
            </w:tr>
            <w:tr>
              <w:trPr/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  лицей  г. Бор  Нижегородской области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сриев Эрнест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Межшкольный учебный комбинат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тушная Александр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 школа № 16 с углубленным изучением отдельных предметов" г.Арзамас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ерникова Викто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 место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Гущина Екате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Пижем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ипова Миле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афимова Екате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Турутина Ан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3 г. Лысково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аталова По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редняя школа № 4 имени В.В.Клочкова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Шмелева Мар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аханова Русла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 место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Средняя школа № 102 с углубленным изучением отдельных предметов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ущуев Иван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 мест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сарева Маргарит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Умайская основная общеобразовательна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огодина Светла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 место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школа № 5 г. Павлово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Юрина Кс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 место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амсон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ловьева Ан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 место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уроватихин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анилов Ярослав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 мест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ернова Ксен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 место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3 г. Лысково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вор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 место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орода Сарова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качкова Еле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 мест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огун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 место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Шатков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анова Мар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 место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Пижем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мирнова Алис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 место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лодкий Егор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 место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0" г. Саров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тароверова Екате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 место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0" w:firstLine="34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А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р. п. Красные Баки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бдулина Еле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8 мест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4"/>
                    </w:numPr>
                    <w:snapToGrid w:val="false"/>
                    <w:spacing w:lineRule="auto" w:line="240" w:before="0" w:after="0"/>
                    <w:ind w:left="460" w:hanging="36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Пижемская средняя школа"</w:t>
                  </w:r>
                </w:p>
              </w:tc>
              <w:tc>
                <w:tcPr>
                  <w:tcW w:w="25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хнёва 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 место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70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en-US"/>
                    </w:rPr>
                    <w:t>Обучающиеся 6-7 классов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Вязовская основ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ычкова Евг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 мест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Ардатовская средняя школа № 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уканов Влас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2 мест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школа № 2 г. Навашино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орошилова Ксен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редняя школа № 4 имени В.В.Клочков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омова Дарь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илипова 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Ошминская средняя 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мянцев Дмитри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Кишкин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агузов Руслан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А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р. п. Красные Баки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тарикова Евг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мест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 школа № 15" г.Арзама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имов Витали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место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лаков Артем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 место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Школа № 128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улясова Софь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 место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Жарнакова Я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Лопатинская основная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лягина Викто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1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оростелева Еле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редняя школа № 4 имени В.В.Клочков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пекунский Кирилл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ицкая  средняя школ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ловьева  Олес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 место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Гимназия г. Навашино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рков Егор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 место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арнов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 место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ущин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 место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авыдов Семен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 место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садулле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место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ицкая  средняя школ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аракин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 место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Ошминская средняя 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ихалицын Сергей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 мест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вирина Крист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 место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узан М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 мест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Комар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хеев Андре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 мест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рзаева Еле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Крутомайданская основная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ишкова Любовь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 мест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26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именкова Вале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 место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Шатко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решкина Ксен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 мест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Нижегородская средняя школа" Дальнеконстантиновского муниципального район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апошнико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 место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13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ылова По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 мест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072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en-US"/>
                    </w:rPr>
                    <w:t>Обучающиеся 8-10 классов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Межшкольный учебный комбинат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шнякова Ан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Гремячевская  школа № 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монтов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Ардатовская средняя школа № 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лгина Валент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40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2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основская средняя школа № 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акулина Натал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Школа № 156 им. Б.И.Рябце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инова Ан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уров Алексе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38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Ардатовская средняя школа №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рокозова Мар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38 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яд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Дудене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рков Артем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Школа № 78" г. Нижнего Новгород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дако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уров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хинская средняя школа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асухин Дмитрий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Ардатовская средняя школа № 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Якимова М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Первомай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линцов Арсентий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тексовская средняя школ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хметшина Кар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5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 школа № 16 с углубленным изучением отдельных предметов" г. Арзама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хапкин Ярослав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6 место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1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никина Пол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7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3 г. Лысково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лянина Ан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7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"Починковская коррекционная школа - интернат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ремеев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7 место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Новомирская основная 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ндреева Наталь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Средняя школа № 102 с углубленным изучением отдельных предметов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ирнус Роберт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Первомайская средняя общеобразовательная школа № 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Гурьянова Елизавет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основская средняя школа № 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ндронов Александр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0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варихинская 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кушкина Але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"Средняя общеобразовательная школа 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имени В.Г. Рязанова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ракян Маргарит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 школа № 16 с углубленным изучением отдельных предметов" г.Арзама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гаева А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0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"Починковская коррекционная школа - интернат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харов Иван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Первомай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чнева Светла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У ДО "Кулебакский Центр детского технического творчест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заева Малик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3 г. Лысково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зов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лицей № 3, г.о.г. Кулеба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Чухманов Александр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3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олесова Мар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2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КОУ Средняя школа № 4 имени В.В.Клочков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алыкина Да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3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6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заков Кирилл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3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Задворковская  средняя школа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ылов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нжел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3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узьмина Наталь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3место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Березовская школа" Богородский район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гапова Анастас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место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Ошминская средняя 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езденежных Дмитрий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У ДО  "Межшкольный учебный комбинат"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ронкова Натал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Натальин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уева Василис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Школа № 44 с углубленным изучением отдельных предметов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рошкина Ольг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Пильнинская средняя школа № 2 им. А. С. Пушкина 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дягин Константин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3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иреева Анастас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5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3 г. Лысково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нашин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6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Школа № 3" г. Богородс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ирилов Дмитри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 мест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Тоншае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дведева Ан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7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Ошминская средняя 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лякова Ната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7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Пожарская средняя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йсина Алсу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лицей № 3, г.о.г. Кулеба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иселёв Тимофе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Гимназия № 2" г. Саров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арфенова Ольг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лицей № 3, г.о.г. Кулеба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амаркин Дмитри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Гимназия № 2" г. Саров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Третельницкая Валерия 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8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ind w:right="-11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рянова Кс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общеобразовательная школ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имени В.Г. Рязано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авренов Сергей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Шатко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зарова А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Средняя  школа № 15" г.Арзама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вчаренко Али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едняя  школа № 3 г. Лыско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мянцева Ксен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школа № 1, г.о.г. Кулеба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Фомичева Екатер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9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ылова Анастас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0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Ардатовская средняя школа № 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урбанова Натал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0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Пожарская средняя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ндержанова Ренат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Шатко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Евдокимов Вадим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Тоншае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ебедева Татья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ОУ "Тоншаевская средняя 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кола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халицына Ольг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 "Школа № 79 имени Н.А.Зайцев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ольченкова Али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1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БОУ "Средняя общеобразовательная шко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всеев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2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У "Тоншаевская средня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ихалицына Юли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2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КОУ 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едняя школа № 4 имени В.В.Клочк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Чурсаева Алена, Шушарина Анастасия 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2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"Школа № 78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розова Анн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3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школа № 12" г. Арзама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колова Дарья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3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Средняя общеобразовательная шко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икифоров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катери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Гимназия № 2" г. Саров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таханова Анастасия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БОУ "Пожарская средняя общеобразовательная школа"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Хусяинова Диана 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4 место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ind w:left="0" w:hanging="0"/>
                    <w:contextualSpacing w:val="false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ОУ лицей  г. Бор Нижегородской област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чкин Игорь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5 мест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23"/>
        <w:suppressAutoHyphens w:val="true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инация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"Творческие  работы  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очинения, эссе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)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теме "Профессия моей мечт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1"/>
        <w:gridCol w:w="2568"/>
        <w:gridCol w:w="1093"/>
        <w:gridCol w:w="1119"/>
      </w:tblGrid>
      <w:tr>
        <w:trPr>
          <w:trHeight w:val="8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 участ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е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551"/>
        <w:gridCol w:w="1134"/>
        <w:gridCol w:w="1134"/>
      </w:tblGrid>
      <w:tr>
        <w:trPr>
          <w:trHeight w:val="309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3-5 класс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место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редняя школа № 6 с кадетскими классам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рвачёва М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ОУ "Устанская средняя общеобразовательная школа" Уренского муниципального района Нижегород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н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ени Николая  Алексеевича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абина Ар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Ветлужская школа № 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6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крецова 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патенкова Юли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ени Николая  Алексеевича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добаева Д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о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у Арт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ль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к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зейский филиал МБОУ "Помр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аров Ден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м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ч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Вяз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вал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Первомайская средняя общеобразовательна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монин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редняя школа № 102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юменк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ест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анк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Нови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есто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ецкова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ноградов Вад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ков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Первомайская средняя общеобразовательна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анов Ю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е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Новомирская основная 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ин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то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п.Центральный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уроватих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кова Мил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ьян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чин Яро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паченко С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Туранска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аров Вяче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 Дан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енбаум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ёз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ёмина 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113" w:firstLine="34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Вадская средня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венкова Вар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есто</w:t>
            </w:r>
          </w:p>
        </w:tc>
      </w:tr>
      <w:tr>
        <w:trPr>
          <w:trHeight w:val="254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6-7 классов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right="-303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мак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фремо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цева Вар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с углубленным изучением отдельных предметов" г.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жил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Заруб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нова Евг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№ 18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Заруб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ндарёва Валент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но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Мурзицкая средняя общеобразовательна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от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ыгин Влад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текс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е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риля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ко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атисская средняя школа"  городской округ г. Первомай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кум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Пожарская средняя общеобразовательна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юм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пыгин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ергачская средняя общеобразовательная  школа № 3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но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редняя школа № 102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текс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ин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6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шин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а А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Личадеевская средня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ленов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Задворковская 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лыгин Матв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44 с углубленным изучением отдельных предметов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еева Веро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Первомайская средняя общеобразовательна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и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44 с углубленным изучением отдельных предметов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о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школа № 4 имени В.В.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льпина Эл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а 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ин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Пижем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юрина Евг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место </w:t>
            </w:r>
          </w:p>
        </w:tc>
      </w:tr>
      <w:tr>
        <w:trPr>
          <w:trHeight w:val="202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8-10классов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ергачская средняя общеобразовательная  школа № 3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митрие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утиловская  основная 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б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варихи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Липовская основная общеобразовательная школа 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ин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Кишкинская средняя 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ров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текс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ганов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ени Николая  Алексеевича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дратьева Екатер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з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Гимназия № 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вано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атисская средняя школа"  городской округ г. Первомай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Гимназия № 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ин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ерковская основная школа им. Снегирева В.А.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е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атисская средняя школа"  городской округ г. Первомай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ов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чин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с углубленным изучением отдельных предметов" г.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"  Балахн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винк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Средняя школа № 102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оян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ени Николая  Алексеевича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искина Светл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итоно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як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Письменер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бедева Елиза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цева Вар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Тоншаевская вечерняя (сменная)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хова Мари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жи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Личадеевская средня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дрин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ар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"Межшкольный учебный комбинат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шняк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редняя общеобразовательная школа № 20 имени В.Г. Рязано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рк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лова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ше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кина 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п.Центральный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 Г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Пильнинская средняя школа № 2 им. А. С. Пуш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чен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сновская средня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енкова 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к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 место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инация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"Творческие  работы  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тихи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)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теме "Профессия моей мечт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1"/>
        <w:gridCol w:w="2568"/>
        <w:gridCol w:w="1093"/>
        <w:gridCol w:w="1119"/>
      </w:tblGrid>
      <w:tr>
        <w:trPr>
          <w:trHeight w:val="8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 участ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е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551"/>
        <w:gridCol w:w="1134"/>
        <w:gridCol w:w="1134"/>
      </w:tblGrid>
      <w:tr>
        <w:trPr>
          <w:trHeight w:val="199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3-5 классов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редняя школа № 2  г. Навашин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ль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ерев Стан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Ошминская средняя школа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Нови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ло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5  г.Пав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плыгин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есни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огоявле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онов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жик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Большемакателем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Ошм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уне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Туранска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динцева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Ардатовская средняя школа № 2 им. С.И. Образум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кулин Кирил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юпин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Ветлужская школа № 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к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ОУ "Устанская средняя общеобразовательна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лова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", Балахнинский райо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кин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йцева Ул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аплин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Крутомайда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кее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16 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пил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сновская средня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зяки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6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ано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арская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Кошелих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якше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д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егл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зейский филиал МБОУ "Помр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ехова Дарь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5  г.Пав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шкова А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вский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Нови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вяткина Елиза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место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ящев Ег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ипов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Пильнинская средняя школа № 2 им. А. 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хин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яч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ноградов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13" w:hanging="0"/>
              <w:contextualSpacing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унник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ги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место </w:t>
            </w:r>
          </w:p>
        </w:tc>
      </w:tr>
      <w:tr>
        <w:trPr>
          <w:trHeight w:val="320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6-7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лано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нчук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Вадская средня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дяхин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16 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ье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уроватих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ченк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м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3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чкуровс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ж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шина Светл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44 с углубленным изучением отдельных предметов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оро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чкуровс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кин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Ветлужская школа № 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З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то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кин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як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57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нец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место 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8-10 классов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156 им.Б.И.Ряб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мин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Ошминская средняя школа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аев Ник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6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тух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Яковцевская основная общеобразовательная 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сновская средня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пер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школа № 4 имени В.В.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ьвов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Липовская основная общеобразовательна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кал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сновская средняя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ни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лицей № 3, г.о.г.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гтярева Дар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исее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 школа № 3 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оно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жен Степан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урин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место 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13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Крутомайда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к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место </w:t>
            </w:r>
          </w:p>
        </w:tc>
      </w:tr>
    </w:tbl>
    <w:p>
      <w:pPr>
        <w:pStyle w:val="Style23"/>
        <w:suppressAutoHyphens w:val="true"/>
        <w:spacing w:lineRule="auto" w:line="24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uppressAutoHyphens w:val="tru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инация "Творческие  работы" (р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сун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TextBodyIndent"/>
        <w:suppressAutoHyphens w:val="tru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теме "Профессия моей мечты"</w:t>
      </w:r>
    </w:p>
    <w:p>
      <w:pPr>
        <w:pStyle w:val="TextBodyIndent"/>
        <w:suppressAutoHyphens w:val="tru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1"/>
        <w:gridCol w:w="2568"/>
        <w:gridCol w:w="1093"/>
        <w:gridCol w:w="1119"/>
      </w:tblGrid>
      <w:tr>
        <w:trPr>
          <w:trHeight w:val="8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 участ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е место</w:t>
            </w:r>
          </w:p>
        </w:tc>
      </w:tr>
    </w:tbl>
    <w:p>
      <w:pPr>
        <w:pStyle w:val="TextBodyIndent"/>
        <w:suppressAutoHyphens w:val="tru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438"/>
        <w:gridCol w:w="2551"/>
        <w:gridCol w:w="1134"/>
        <w:gridCol w:w="1134"/>
      </w:tblGrid>
      <w:tr>
        <w:trPr>
          <w:trHeight w:val="300" w:hRule="atLeast"/>
        </w:trPr>
        <w:tc>
          <w:tcPr>
            <w:tcW w:w="10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3-5 классов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каров Влад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пов Сераф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. Н.А.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льг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аме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ов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Д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уроватих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иков Артё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хин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ботин Мар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 "Специальная (коррекционная) общеобразовательная школа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че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и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ин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бунова Евг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кова Елиза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сев Артем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им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уп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арова Кс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бедева Ул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Южная основная 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ученко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Пижем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баш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Пижем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пешко Эве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бин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лам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пин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№ 10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Вазьянская средняя школа им. З.И. Афониной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бье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Вазьянская средняя школа им. З.И. Афониной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онова 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хом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гафонов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гин Влад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стро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шарин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укова Васили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ров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емьян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ляе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за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б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Вазьянская средняя школа им. З.И. Афониной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увор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12" г. Арзам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ин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Вадская средня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к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ьк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тилова Вале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уев Тим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ин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стигне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ейкин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ева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йно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арская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син Ай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риков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д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аш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онт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12" г. Арзам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рино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езин Макс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один Макс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епан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ико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пшин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Школа № 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льнико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мицкий Бог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мык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жик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ченко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льшеокул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шняков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ишк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ьнин Иго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ишк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оше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ланова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ьник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ичаде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ляков Стан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ровин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екова Ляйс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лова Светл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арова Е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аткин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д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нов Арс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нушкина 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ергачская средняя общеобразовательная  школа № 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до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ергачская средняя общеобразовательная  школа № 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лов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оныче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гакова А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мени В.Г. Рязано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ович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Школа № 12" города Са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х Да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гин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урин Евг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щенко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вер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6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олов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ицкая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рутин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ун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клева Александ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6" 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янин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6" 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стак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6" 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яхл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6" 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6" 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сева Соф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Вазьянская средняя школа им. З.И. Афониной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едова А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Личадеевская средня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сильев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Личадеевс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о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йнетдинова Эльм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дюшкин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нин Саве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йцев Евг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ае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рюшин Серг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зано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лова М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чугина Анге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фье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блин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ова Ар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шил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матова Сах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лин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д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акина Ад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доя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хомов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агин Бог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н Матв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вор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школа № 5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ин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школа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ДО  "Межшкольный учебны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ванов Серг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ДО  "Межшкольный учебны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п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 "Специальная (коррекционная) общеобразовательная школа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 "Специальная (коррекционная) общеобразовательная школа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зин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16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яе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чужанин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стникова Вар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аточк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рявце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 "Ошминская средня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ицын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Пижем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Шайг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з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Шайг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ов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Шайг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шк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Южная основная 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Южная основная 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ыгина 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Кошелих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згин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увилин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6-7 классов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6 с кадетскими классам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икова Кс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школа № 1 г. 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ницкий Ег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Межшкольный учеб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бр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м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ор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Юрьевс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рак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риля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ко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Стрель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шун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общеобразовательная школа № 10" Балахн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уревестник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янова Не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рожников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Гимназия № 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бошин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сянов Рях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БОУ  "Кишкинская средняя школа" "Холяз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фаринов Дани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БОУ  "Кишкинская средняя школа" "Холяз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бенко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БОУ  "Кишкинская средняя школа" "Холязин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ямагин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ыбаков Макс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кин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гу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Гимназия г. Навашин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ам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уревестник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уревестник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ым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фремо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к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Межшкольный учеб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ко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рдина Ната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гол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нин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Вадская средня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дяхин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арычев Ро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а А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еметь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рова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озов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якова Анжел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Мурзицкая средняя общеобразовательна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лешк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оро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ствова А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язанов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ков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рнакова 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арова Александ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зова Люб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Вязовская основн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анин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Гимназия № 2" города Са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ушина Вл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харова Анге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аткина Крист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Пожарская средня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ан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ин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6 с кадетскими классам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тян Кс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бин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ыл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Пильнинская средняя школа № 2 им. А.С. Пуш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улин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гузова Окс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ка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ДО  "Межшкольный учебны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ко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"Починковская коррекционная школа - интерна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"Специальная (коррекционная) общеобразовательная школа" г. 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д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лотк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ова Екатер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хонов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школа № 16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тин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Ветлужская школа № 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ошни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"Ошминская средня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лицын Евг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10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8-10 классов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Гимназия № 4" г. Кст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лякина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вленкова Зина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общеобразовательная школа № 14 с углубленным изучением отдельных предметов" г.Балах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р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ат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Липовская основная общеобразовательная школа 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ельмах Аг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 ДО  "Межшкольный учебный комбина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лицей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пенкова Вален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бабкин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 "Школа № 78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ько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 "Ошминская средняя школ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ик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аева Е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ичаде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ннатулина Валенти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уревестник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уроватихи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ило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Гимназия № 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исюк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танова К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г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лова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ёнова Окс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АОУ  "Карьерская средняя общеобразовательная школа" - "Лопат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мберус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иповская основная общеобразовательная школа 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н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ста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Вязовская основная школа" 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телее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жен Степан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7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тьякова Н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Межшкольный учеб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яче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Межшкольный учеб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ин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Межшкольный учебный комбин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сайл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 "Детско-юношески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ыжик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1 им. М. Горького с углубленным изучением английского язы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рзам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ва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Мурзиц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ук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Ардатовская средняя школа № 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ыле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Богоявлен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йлов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Гимназия № 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сяева Э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Личаде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нова Оле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сёнова Анжел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Мухтол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рыгина Кс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марь К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уличев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"Средняя школа № 1 им. М. Горького с углубленным изучением английского язык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рзам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а Э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школа № 1 им. М. Горького с углубленным изучением английского язы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рзам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доярова Елиза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0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люкова Крист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ятчина Ам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ино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бунова Крист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ишин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 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ян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ушкин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 школа № 3 г. Лы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школа № 16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гее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ячк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як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 Средняя школа № 4 имени В.В. 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ыче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Гагаринская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расова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Тонша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речанин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Южная 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це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Южная  основная общеобразователь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мц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лицей  г. Бор Ниже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д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и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</w:tbl>
    <w:p>
      <w:pPr>
        <w:pStyle w:val="Normal"/>
        <w:spacing w:lineRule="auto" w:line="240" w:before="0" w:after="0"/>
        <w:ind w:right="76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uppressAutoHyphens w:val="true"/>
        <w:spacing w:lineRule="auto" w:line="24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минация "Исследовательские работ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теме "В мире професс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1"/>
        <w:gridCol w:w="2568"/>
        <w:gridCol w:w="1093"/>
        <w:gridCol w:w="1119"/>
      </w:tblGrid>
      <w:tr>
        <w:trPr>
          <w:trHeight w:val="8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 участ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е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432"/>
        <w:gridCol w:w="2551"/>
        <w:gridCol w:w="1134"/>
        <w:gridCol w:w="1134"/>
      </w:tblGrid>
      <w:tr>
        <w:trPr>
          <w:trHeight w:val="300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3-5 классов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 ДО 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банов Да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1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ак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 Туранская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аров Вяче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 ДО 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о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Первомай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тае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Гимназия № 18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лашов Вяче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лудякова Мар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Средняя школа № 9  с углубленным изучением отдельных предметов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нтье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расносельская средняя школа" Арзамасский 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стя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6-7 классов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шин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енко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нина Екатер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Гремячевская  школа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л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лицей № 3, г.о.г. 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хин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шаленкова Ксения, Сазанова Анна, Тимонин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рапетян 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1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 "Шатко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ешкина Кс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Средняя общеобразовательная школа № 18" Балахни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аз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бучающиеся 8-10 классов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"Совет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ребцова 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ОУ  "Устанская средняя общеобразовательная школа" Уренского муниципального района Нижегород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ыгин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1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кин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кашин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очкина Алё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 "Школа № 44 с углубленным изучением отдельных предмето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шкина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 "Кулебакский Центр детского технического творчест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як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лицей № 3, г.о.г. 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пуно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МБОУ  "Кишкинская средняя школа" "Холязинская основная школа" Большемурашк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шин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 Пильнинская средняя школа № 2 им. А.С.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я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редняя школа № 4 имени В.В.Кло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бунин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"Тонша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лоницын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Вяз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аре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79 имени Николая  Алексеевича Зай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менко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 Гремячевская  школ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онт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еков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"Комар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жен Степан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есто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70" w:hanging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 "Тоншаевская средня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ян Сюз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есто</w:t>
            </w:r>
          </w:p>
        </w:tc>
      </w:tr>
    </w:tbl>
    <w:p>
      <w:pPr>
        <w:pStyle w:val="TextBodyIndent"/>
        <w:suppressAutoHyphens w:val="true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yle23"/>
        <w:suppressAutoHyphens w:val="true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минация "Проектные работы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  "Моя профессиональная карьер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551"/>
        <w:gridCol w:w="1134"/>
        <w:gridCol w:w="1135"/>
      </w:tblGrid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щеобразовательная организаци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е место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ающие 3-5 клас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Камен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2" г. С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дасо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ающие 8-10 клас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9  с углубленным изучением отдельных предметов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а 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Вязовская основная школ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ош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редняя школа № 9  с углубленным изучением отдельных предметов г.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ин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Школа № 156 им.Б.И.Рябцев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н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шинина А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Затонская средня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Березовская школа" Богород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ар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26" г. Дзерж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ши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Вазьянская средняя школа им. З.И. Афониной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 Аг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Школа № 1" г. Богоро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к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"Сергачская средняя общеобразовательная  школа № 3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лицей № 3, г. 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пуно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школа № 7, г. Кулеб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пичёва Анж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"Гимназия № 184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динова Дар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765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76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850" w:right="282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644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Красная стро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Красная строка"/>
    <w:basedOn w:val="TextBody"/>
    <w:qFormat/>
    <w:pPr>
      <w:spacing w:lineRule="auto" w:line="360" w:before="0" w:after="0"/>
      <w:ind w:firstLine="36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16:00Z</dcterms:created>
  <dc:creator>s.razuvaeva</dc:creator>
  <dc:description/>
  <cp:keywords/>
  <dc:language>en-US</dc:language>
  <cp:lastModifiedBy>user</cp:lastModifiedBy>
  <cp:lastPrinted>2017-07-11T11:56:00Z</cp:lastPrinted>
  <dcterms:modified xsi:type="dcterms:W3CDTF">2017-07-19T09:30:00Z</dcterms:modified>
  <cp:revision>32</cp:revision>
  <dc:subject/>
  <dc:title/>
</cp:coreProperties>
</file>